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 Technikum Uzupełniającego dla Dorosłych nr 9 we Wrocławiu przy ul. Swobodnej 73 wynika z nowelizacji przepisów ustawy o systemie oświaty, zakładającej likwidację techników uzupełniających dla dorosłych – ustawa z dnia 19 sierpnia 2011r. o zmianie ustawy o systemie oświaty oraz niektórych innych ustaw </w:t>
        <w:br/>
        <w:t xml:space="preserve">(Dz. U. Nr 205 z poz. 1206). Zgodnie z art. 7 ust. 3 wymienionej ustawy z dniem 1 września 2013r. nie dokonuje się naboru do klasy pierwszej, a w latach następnych do kolejnych klas dotychczasowego technikum uzupełniającego dla dorosłych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Technikum Uzupełniającego dla Dorosłych nr 9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9 we Wrocławiu przy ul. Swobodnej 7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9:00Z</dcterms:created>
  <dc:creator>umalju01</dc:creator>
  <dc:description/>
  <dc:language>en-US</dc:language>
  <cp:lastModifiedBy>WI </cp:lastModifiedBy>
  <cp:lastPrinted>2013-01-09T15:23:00Z</cp:lastPrinted>
  <dcterms:modified xsi:type="dcterms:W3CDTF">2013-04-09T06:49:00Z</dcterms:modified>
  <cp:revision>2</cp:revision>
  <dc:subject/>
  <dc:title>UZASADNIENIE</dc:title>
</cp:coreProperties>
</file>